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27330</wp:posOffset>
                </wp:positionV>
                <wp:extent cx="635317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9pt" to="491.2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Programa de Introducción a la Universidad </w:t>
      </w:r>
    </w:p>
    <w:p>
      <w:pPr>
        <w:pStyle w:val="Heading1"/>
        <w:rPr>
          <w:szCs w:val="24"/>
        </w:rPr>
      </w:pPr>
      <w:r>
        <w:rPr>
          <w:szCs w:val="24"/>
        </w:rPr>
        <w:t>una propuesta a considerar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8" w:leader="none"/>
        </w:tabs>
        <w:ind w:left="284" w:right="0" w:hanging="284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bjetivos del curso</w:t>
      </w:r>
    </w:p>
    <w:p>
      <w:pPr>
        <w:pStyle w:val="Normal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A PAR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1. </w:t>
      </w:r>
      <w:r>
        <w:rPr>
          <w:rFonts w:cs="Arial" w:ascii="Arial" w:hAnsi="Arial"/>
          <w:b/>
          <w:sz w:val="20"/>
        </w:rPr>
        <w:t>La Institución Universitaria en el mund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s modelos fundacionales su evolució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diferentes modelos institucionales. Sus generalidade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2. </w:t>
      </w:r>
      <w:r>
        <w:rPr>
          <w:rFonts w:cs="Arial" w:ascii="Arial" w:hAnsi="Arial"/>
          <w:b/>
          <w:sz w:val="20"/>
        </w:rPr>
        <w:t>Las universidades latinoamericanas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Problemas y tendencias en las últimas década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Universidad y Estado: autonomía universitar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right="0" w:hanging="284"/>
        <w:jc w:val="both"/>
        <w:rPr/>
      </w:pPr>
      <w:r>
        <w:rPr>
          <w:rFonts w:cs="Arial" w:ascii="Arial" w:hAnsi="Arial"/>
          <w:sz w:val="20"/>
        </w:rPr>
        <w:t>3</w:t>
      </w:r>
      <w:r>
        <w:rPr>
          <w:rFonts w:cs="Arial" w:ascii="Arial" w:hAnsi="Arial"/>
          <w:b/>
          <w:sz w:val="20"/>
        </w:rPr>
        <w:t>. Pasado y presente de la Universidad uruguaya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Breve síntesis del contexto histórico y sus etapas.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>Proceso fundacional: reclamos sociales y  dificultades académicas.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>La Universidad liberal: definición ideológica y  proyección política.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>La irrupción del movimiento estudiantil: del Primer Congreso Americano de Estudiantes (1908) a los planteos del "reformismo". La fundación de la FEUU (1929); el Congreso Universitario Americano (1930).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>Enfrentamiento con el poder político: el Claustro de 1934 y el estatuto de 1935; redefinición de la universidad; priorización de la comprensión de los problemas nacionales.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>Los años 50: la reivindicación de la autonomía. Nuevos polos de desarrollo: el área de la salud, las estaciones agronómicas; servicios de asistencia social, la Investigación yla Extensión.</w:t>
      </w:r>
    </w:p>
    <w:p>
      <w:pPr>
        <w:pStyle w:val="Normal"/>
        <w:ind w:left="284" w:right="0" w:hanging="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La ley Orgánica de 1958.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>Crítica y proyectos: hacia la "Universidad Nueva"; seminario de Darcy Ribeiro (1967); Plan Maggiolo (1967); la Universidad motor para el cambio.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 xml:space="preserve">La crisis: agotamiento del estado de bienestar, las tensiones sociales, la escalada represiva. Movilizaciones, la radicalización del movimiento obrero-estudiantil. </w:t>
      </w:r>
    </w:p>
    <w:p>
      <w:pPr>
        <w:pStyle w:val="Normal"/>
        <w:ind w:left="284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Universidad reprimida por el gobierno. Las elecciones universitarias de 1973.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>La intervención: sometimiento de la universidad al poder de facto. Depuración e imposición de un modelo tecno-burocrático, desmantelamiento de la investigación y anulación del espíritu crítico.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 xml:space="preserve">Hacia la recuperación de la democracia: el plebiscito del 80. Movilización de fuerzas  políticas y gremiales; reactivación de la militancia estudiantil. Proceso de desintervención. La transición hacia la Universidad autónoma y cogobernada. Proyectos de transformación de cara a las necesidades socioeconómicas. </w:t>
      </w:r>
    </w:p>
    <w:p>
      <w:pPr>
        <w:pStyle w:val="Normal"/>
        <w:ind w:left="284" w:right="0" w:hanging="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reación de Instituciones de Educación Superior Universitarias en el último período del   gobierno de facto. (Universidad Católica 1984) – </w:t>
      </w:r>
    </w:p>
    <w:p>
      <w:pPr>
        <w:pStyle w:val="Normal"/>
        <w:ind w:left="284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reto de regulación de la Enseñanza Superior. Nuevas autorizaciones a Instituciones Privadas de enseñanza superior Habilitación de otras en años siguientes ORT, U de M, UD 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3.2 - La Universidad de la República hoy. 1985-2008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 inserción en el sistema educativ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estructura universitari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 área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servicio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órden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blación universitaria: el impacto de la matrícula; el problema del desemple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construcción y transformación: los objetivos de la Universidad al recupera</w:t>
      </w:r>
    </w:p>
    <w:p>
      <w:pPr>
        <w:pStyle w:val="Normal"/>
        <w:ind w:left="720" w:right="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 autonomía.</w:t>
      </w:r>
    </w:p>
    <w:p>
      <w:pPr>
        <w:pStyle w:val="Normal"/>
        <w:ind w:left="108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s nuevas Facultades a partir de 1986 </w:t>
      </w:r>
    </w:p>
    <w:p>
      <w:pPr>
        <w:pStyle w:val="Normal"/>
        <w:ind w:left="709" w:right="0" w:firstLine="37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debates de las décadas del 90 y el debate actual</w:t>
      </w:r>
    </w:p>
    <w:p>
      <w:pPr>
        <w:pStyle w:val="Normal"/>
        <w:ind w:left="709" w:right="0" w:firstLine="371"/>
        <w:jc w:val="both"/>
        <w:rPr/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La segunda Reforma Universitaria”</w:t>
      </w:r>
    </w:p>
    <w:p>
      <w:pPr>
        <w:pStyle w:val="Normal"/>
        <w:ind w:left="709" w:right="0" w:firstLine="37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nsformaciones del último quinquenio.,</w:t>
      </w:r>
    </w:p>
    <w:p>
      <w:pPr>
        <w:pStyle w:val="Normal"/>
        <w:ind w:left="108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2"/>
        </w:numPr>
        <w:ind w:left="1134" w:right="0" w:hanging="425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3 - Documentos Nacionales e Internacionales sobre Educación Superior de las últimas décadas y su gravitación en los debates universitarios entre 1985 y 2009 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Antecedente  Plan Maggiolo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o de los cuatro Decanos.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o de la Sociedad civil Siglo XXI.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ar para lo desconocido.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Universidad de la República en un Tiempo de Cambi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os Internacionale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right="0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BID, </w:t>
      </w:r>
    </w:p>
    <w:p>
      <w:pPr>
        <w:pStyle w:val="Normal"/>
        <w:ind w:left="567" w:right="0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PNUD, OPP.</w:t>
      </w:r>
    </w:p>
    <w:p>
      <w:pPr>
        <w:pStyle w:val="Normal"/>
        <w:ind w:left="360" w:right="0" w:firstLine="2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laraciones de París (UNESCO), La Habana (UDUAL), Santiago de Chile.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4.–    El nuevo impulso Reformista a partir de 2005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udio de los documentos reciente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¿En que está la Universidad hoy? Líneas del Proyecto Transformador, sus documentos y decisiones adoptadas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8"/>
        <w:rPr>
          <w:rFonts w:ascii="Arial" w:hAnsi="Arial" w:cs="Arial"/>
          <w:iCs w:val="false"/>
        </w:rPr>
      </w:pPr>
      <w:r>
        <w:rPr>
          <w:rFonts w:cs="Arial" w:ascii="Arial" w:hAnsi="Arial"/>
          <w:iCs w:val="false"/>
        </w:rPr>
        <w:t>SEGUNDA PARTE</w:t>
      </w:r>
    </w:p>
    <w:p>
      <w:pPr>
        <w:pStyle w:val="Normal"/>
        <w:rPr>
          <w:rFonts w:ascii="Arial" w:hAnsi="Arial" w:cs="Arial"/>
          <w:iCs w:val="false"/>
        </w:rPr>
      </w:pPr>
      <w:r>
        <w:rPr>
          <w:rFonts w:cs="Arial" w:ascii="Arial" w:hAnsi="Arial"/>
          <w:iCs w:val="fals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- La Extensión Universitar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Extensión Universitaria, función básica de la Universida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Extensión Universitaria, modelo de la Universidad Latinoamerican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s antecedentes y  evolución en la U de la R desde la década del 50 al presen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 Comisiones, la Comisión Central, la Comisión Sectori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os programas Centrale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- El Programa Apex – Cerro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 creación en la década del 9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consolidación universitar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funcionamiento y sus vínculos con servicios de la U de la 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 inserción en la Comunidad del Cer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aso sobre sus 15 años de existen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s  proyectos y planes actua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0270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0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New York;Times New Roman" w:hAnsi="New York;Times New Roman" w:eastAsia="Times New Roman" w:cs="Times New Roman"/>
      <w:color w:val="auto"/>
      <w:sz w:val="24"/>
      <w:szCs w:val="20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;Times New Roman" w:hAnsi="Times;Times New Roman" w:cs="Times;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;Times New Roman" w:hAnsi="Times;Times New Roman" w:cs="Times;Times New Roman"/>
      <w:b/>
      <w:bCs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marco">
    <w:name w:val="Contenido del marco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5:29:00Z</dcterms:created>
  <dc:creator>WinuE</dc:creator>
  <dc:description/>
  <dc:language>en-US</dc:language>
  <cp:lastModifiedBy>WinuE</cp:lastModifiedBy>
  <dcterms:modified xsi:type="dcterms:W3CDTF">2009-12-11T15:42:00Z</dcterms:modified>
  <cp:revision>2</cp:revision>
  <dc:subject/>
  <dc:title>Programa de Introducción a la Universidad </dc:title>
</cp:coreProperties>
</file>