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E Y AGRADECIMIENT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5486400" cy="213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1" t="10157" r="995" b="62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s días 7, 8 y 9 de octubre de 2010 se desarrolló en la Facultad de Arquitectura de la Universidad de la República el </w:t>
      </w:r>
      <w:r>
        <w:rPr>
          <w:b/>
        </w:rPr>
        <w:t>XVI Encuentro de la Red Universitaria Latinoamericana de Cátedras de Vivienda</w:t>
      </w:r>
      <w:r>
        <w:rPr>
          <w:rFonts w:cs="Arial" w:ascii="Arial" w:hAnsi="Arial"/>
          <w:color w:val="FF0000"/>
        </w:rPr>
        <w:t xml:space="preserve"> </w:t>
      </w:r>
      <w:r>
        <w:rPr/>
        <w:t xml:space="preserve">organizado por la Unidad Permanente de Vivienda de la Facultad de Arquitectura y la Red de Asentamientos Humanos, Hábitat y Vivienda de la UdelaR.  En esta oportunidad el tema del Encuentro fue la </w:t>
      </w:r>
      <w:r>
        <w:rPr>
          <w:b/>
          <w:i/>
        </w:rPr>
        <w:t>“Innovación Académica en la Formación para la Gestión Social del Hábitat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El encuentro se estructuró en un bloque expositivo, que tuvo como objetivo lanzar temas para el debate, actividad principal del encuentro. Fueron ofrecidas dos conferencias en relación a las líneas propuestas (aula en contexto barrial y aula en contexto virtual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 xml:space="preserve">La enseñanza de la gestión social del hábitat. Experiencias de innovación educativa”. </w:t>
      </w:r>
    </w:p>
    <w:p>
      <w:pPr>
        <w:pStyle w:val="Normal"/>
        <w:jc w:val="both"/>
        <w:rPr/>
      </w:pPr>
      <w:r>
        <w:rPr/>
        <w:t>Dr. Arq. Esteban de Manuel Jerez (Españ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 xml:space="preserve">El uso de las TICs en el proceso de conocimiento”. </w:t>
        <w:tab/>
      </w:r>
    </w:p>
    <w:p>
      <w:pPr>
        <w:pStyle w:val="Normal"/>
        <w:jc w:val="both"/>
        <w:rPr/>
      </w:pPr>
      <w:r>
        <w:rPr/>
        <w:t xml:space="preserve">Dra. Cristina Contera (Urugua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tros insumos para la reflexión aportados fueron la </w:t>
      </w:r>
      <w:r>
        <w:rPr>
          <w:b/>
        </w:rPr>
        <w:t>Síntesis de las Ponencias</w:t>
      </w:r>
      <w:r>
        <w:rPr/>
        <w:t xml:space="preserve"> presentadas y el informe sobre el </w:t>
      </w:r>
      <w:r>
        <w:rPr>
          <w:b/>
        </w:rPr>
        <w:t xml:space="preserve">Primer Encuentro Virtual de Cátedras </w:t>
      </w:r>
      <w:r>
        <w:rPr/>
        <w:t xml:space="preserve">desarrollado previamente al encuent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desarrollaron los </w:t>
      </w:r>
      <w:r>
        <w:rPr>
          <w:b/>
        </w:rPr>
        <w:t>Talleres de estudiantes y docentes</w:t>
      </w:r>
      <w:r>
        <w:rPr/>
        <w:t xml:space="preserve">, reflexionando sobre aspectos conceptuales y experiencias concretas de formación en temas de la producción social del hábitat. Se concluyó sobre dimensiones, ámbitos, caminos y metodologías para la innovación en la form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próximo encuentro tendrá lugar el año próximo en Valdivia, Chi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 adjunta un informe sintético del encuentr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  <w:highlight w:val="black"/>
        </w:rPr>
        <w:t>DESEAMOS AGRADECER A FUNCIONARIOS DOCENTES Y NO DOCENTES, POR LA COLABORACIÓN RECIBIDA DURANTE EL DESARROLLO DE ESTE EVENTO, CONSIDERANDO ESPECIALMENTE LA SITUACIÓN DE CONFLICTO EN QUE SE ENCONTRABA LA FACULTAD.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" w:hAnsi="Myriad Pro" w:eastAsia="Times New Roman" w:cs="Myriad Pro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23:00Z</dcterms:created>
  <dc:creator>UPV</dc:creator>
  <dc:description/>
  <cp:keywords/>
  <dc:language>en-US</dc:language>
  <cp:lastModifiedBy>UPV</cp:lastModifiedBy>
  <dcterms:modified xsi:type="dcterms:W3CDTF">2010-10-21T14:56:00Z</dcterms:modified>
  <cp:revision>4</cp:revision>
  <dc:subject/>
  <dc:title>INFORME Y AGRADECIMIENTO</dc:title>
</cp:coreProperties>
</file>