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22 de Noviembre de 2010 – 9:00 horas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stituto de Estructuras y Transporte, IET - Facultad de Ingeniería - UdelaR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J. Herrera y Reissig 565, Montevideo)</w:t>
      </w:r>
    </w:p>
    <w:p>
      <w:pPr>
        <w:pStyle w:val="Normal"/>
        <w:jc w:val="center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actividad libre  </w:t>
      </w:r>
    </w:p>
    <w:p>
      <w:pPr>
        <w:pStyle w:val="Normal"/>
        <w:jc w:val="center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Conferencia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LOS HORMIGONES DE ALTO DESEMPEÑ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Dr. Ing. Pierre Claude Aïtci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ofesor Emérito de la Facultad de Ingeniería de la Universidad de Sherbrooke, Québec, Cánada, y Dr. Honoris Causa de la Universidad Autónoma de Nueva León, México, 2005.  Sus temas de investigación incluyen la fabricación y el empleo de hormigones de alto desempeño y de muy alto desempeño, y el empleo de subproductos industriales en el hormigón y es autor de numerosos y relevantes artículos científicos.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r su trabajo ha recibido un sin número de reconocimientos entre los que destacan:</w:t>
      </w:r>
    </w:p>
    <w:p>
      <w:pPr>
        <w:pStyle w:val="Normal"/>
        <w:autoSpaceDE w:val="false"/>
        <w:rPr/>
      </w:pPr>
      <w:r>
        <w:rPr>
          <w:rFonts w:cs="SymbolMT" w:ascii="Calibri" w:hAnsi="Calibri"/>
          <w:b/>
          <w:sz w:val="20"/>
          <w:szCs w:val="20"/>
        </w:rPr>
        <w:t>•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emio por sus conocimientos y dominio del concreto y el cemento otorgado por la Asociación Canadiense de Cemento Pórtland y el ACI en 1988.</w:t>
      </w:r>
    </w:p>
    <w:p>
      <w:pPr>
        <w:pStyle w:val="Normal"/>
        <w:autoSpaceDE w:val="false"/>
        <w:rPr/>
      </w:pPr>
      <w:r>
        <w:rPr>
          <w:rFonts w:cs="SymbolMT" w:ascii="Calibri" w:hAnsi="Calibri"/>
          <w:b/>
          <w:sz w:val="20"/>
          <w:szCs w:val="20"/>
        </w:rPr>
        <w:t>•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econocimiento Arthur R. Anderson del ACI en 1993.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SymbolMT" w:ascii="Calibri" w:hAnsi="Calibri"/>
          <w:b/>
          <w:sz w:val="20"/>
          <w:szCs w:val="20"/>
        </w:rPr>
        <w:t>•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econocimiento ACI/CANMET por su contribución en el área de superplastificantes en el 2000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Es profesor invitado del programa doctoral en Materiales de Construcción y Estructuras de la Facultad de Ingeniería Civil (FIC) de la UANL desde agosto de 2003 hasta 2008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Es autor de diversos libros sobre Tecnología del Concreto y Materiales de Construcción entre los que destacan:</w:t>
      </w:r>
    </w:p>
    <w:p>
      <w:pPr>
        <w:pStyle w:val="Normal"/>
        <w:autoSpaceDE w:val="false"/>
        <w:rPr/>
      </w:pPr>
      <w:r>
        <w:rPr>
          <w:rFonts w:cs="SymbolMT" w:ascii="Calibri" w:hAnsi="Calibri"/>
          <w:b/>
          <w:sz w:val="20"/>
          <w:szCs w:val="20"/>
        </w:rPr>
        <w:t>•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El libro “Concreto de Alto Desempeño”, publicado en francés, inglés, portugués y checoslovaco. Actualmente, este libro se esta traducido al español con la participación de Holcim.</w:t>
      </w:r>
    </w:p>
    <w:p>
      <w:pPr>
        <w:pStyle w:val="Normal"/>
        <w:autoSpaceDE w:val="false"/>
        <w:rPr/>
      </w:pPr>
      <w:r>
        <w:rPr>
          <w:rFonts w:cs="SymbolMT" w:ascii="Calibri" w:hAnsi="Calibri"/>
          <w:b/>
          <w:sz w:val="20"/>
          <w:szCs w:val="20"/>
        </w:rPr>
        <w:t>•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El libro “Binders for Durable and Sustainable Concrete”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SymbolMT" w:ascii="Calibri" w:hAnsi="Calibri"/>
          <w:b/>
          <w:sz w:val="20"/>
          <w:szCs w:val="20"/>
          <w:lang w:val="en-GB"/>
        </w:rPr>
        <w:t>•</w:t>
      </w:r>
      <w:r>
        <w:rPr>
          <w:rFonts w:eastAsia="Calibri" w:cs="Calibri" w:ascii="Calibri" w:hAnsi="Calibri"/>
          <w:b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GB"/>
        </w:rPr>
        <w:t>El libro “Durable And Sustainable Concrete” co-authored with Sidney Mindess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1275</wp:posOffset>
                </wp:positionV>
                <wp:extent cx="58293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25pt" to="458.95pt,-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sz w:val="20"/>
          <w:szCs w:val="20"/>
          <w:u w:val="single"/>
        </w:rPr>
        <w:t>Requisito</w:t>
      </w:r>
      <w:r>
        <w:rPr>
          <w:rFonts w:cs="Arial" w:ascii="Calibri" w:hAnsi="Calibri"/>
          <w:b/>
          <w:sz w:val="20"/>
          <w:szCs w:val="20"/>
        </w:rPr>
        <w:t xml:space="preserve">: En caso de asistir, completar el formulario adjunto y reenviarlo a </w:t>
      </w:r>
      <w:hyperlink r:id="rId2">
        <w:r>
          <w:rPr>
            <w:rStyle w:val="InternetLink"/>
            <w:rFonts w:cs="Arial" w:ascii="Calibri" w:hAnsi="Calibri"/>
            <w:b/>
            <w:sz w:val="20"/>
            <w:szCs w:val="20"/>
          </w:rPr>
          <w:t>gemma@farq.edu.uy</w:t>
        </w:r>
      </w:hyperlink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ATROCINAN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2"/>
          <w:szCs w:val="32"/>
        </w:rPr>
        <w:t xml:space="preserve">STILER  – HORMIGONES ARTIGAS – CONCREXUR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mma@farq.edu.u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3:00Z</dcterms:created>
  <dc:creator>Biblioteca</dc:creator>
  <dc:description/>
  <cp:keywords/>
  <dc:language>en-US</dc:language>
  <cp:lastModifiedBy>ICE16287</cp:lastModifiedBy>
  <cp:lastPrinted>2010-05-27T09:27:00Z</cp:lastPrinted>
  <dcterms:modified xsi:type="dcterms:W3CDTF">2010-11-11T12:53:00Z</dcterms:modified>
  <cp:revision>2</cp:revision>
  <dc:subject/>
  <dc:title>COMISION DE INVESTIGACIONES CIENTÍFICAS </dc:title>
</cp:coreProperties>
</file>