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YECTO 720 Contrapartida de Convenios 2er Semestre 2008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centes de la Universidad de la República, Uruguay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cente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elaR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e funcionari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édula de Identida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gos del Docen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ículum vita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 carilla máx.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itución a visit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s actividades a realiza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sultados esperado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Valor aproximado del pasaje Ida y vuelt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n pesos uruguayo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en que se desarrollará la activida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2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uadro %1."/>
      <w:lvlJc w:val="left"/>
      <w:pPr>
        <w:tabs>
          <w:tab w:val="num" w:pos="1191"/>
        </w:tabs>
        <w:ind w:left="1191" w:hanging="119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960" w:hanging="35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4"/>
      <w:lang w:val="es-UY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00:00Z</dcterms:created>
  <dc:creator>Asistentes Academicos</dc:creator>
  <dc:description/>
  <cp:keywords/>
  <dc:language>en-US</dc:language>
  <cp:lastModifiedBy>UAR4</cp:lastModifiedBy>
  <cp:lastPrinted>2007-06-25T13:47:00Z</cp:lastPrinted>
  <dcterms:modified xsi:type="dcterms:W3CDTF">2009-06-11T20:53:00Z</dcterms:modified>
  <cp:revision>3</cp:revision>
  <dc:subject/>
  <dc:title>PARA PRESENTAR A 720</dc:title>
</cp:coreProperties>
</file>