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e acuerdo al último censo universitario, dentro de la Universidad de la República (UdelaR) hay más dos mil compañeros funcionarios que no han terminado estudios secundarios. </w:t>
      </w:r>
    </w:p>
    <w:p>
      <w:pPr>
        <w:pStyle w:val="Normal"/>
        <w:jc w:val="both"/>
        <w:rPr/>
      </w:pPr>
      <w:r>
        <w:rPr/>
        <w:t>Uno de los fines de la UdelaR, expresado en el artículo primero de su Ley Orgánica, es “acrecentar, difundir y defender la cultura”. Intentando cumplir con ese mandato y en el marco del escenario explicitado en el censo, la UdelaR a través de su Unidad de Capacitación ha generado el PRO.C.E.S.F.U.R.: Programa para Culminar Estudios Secundarios para Funcionarios de la Universidad de la República.</w:t>
      </w:r>
    </w:p>
    <w:p>
      <w:pPr>
        <w:pStyle w:val="Normal"/>
        <w:jc w:val="both"/>
        <w:rPr/>
      </w:pPr>
      <w:r>
        <w:rPr/>
        <w:t>Este Programa tiene por objetivo brindar a los funcionarios la posibilidad de culminar sus estudios de enseñanza media.</w:t>
      </w:r>
    </w:p>
    <w:p>
      <w:pPr>
        <w:pStyle w:val="Normal"/>
        <w:jc w:val="both"/>
        <w:rPr/>
      </w:pPr>
      <w:r>
        <w:rPr/>
        <w:t>Los requisitos para participar del Programa son dos: ser funcionario de la UdelaR y tener por lo menos dos años de antigüedad como funcionario.</w:t>
      </w:r>
    </w:p>
    <w:p>
      <w:pPr>
        <w:pStyle w:val="Normal"/>
        <w:jc w:val="both"/>
        <w:rPr/>
      </w:pPr>
      <w:r>
        <w:rPr/>
        <w:t xml:space="preserve">Quienes reúnan estos requisitos y estén interesados, deberán completar el formulario que figura en la web de la Unidad de Capacitación: </w:t>
      </w:r>
      <w:hyperlink r:id="rId2">
        <w:r>
          <w:rPr>
            <w:rStyle w:val="InternetLink"/>
          </w:rPr>
          <w:t>www.capacitacion.edu.uy</w:t>
        </w:r>
      </w:hyperlink>
      <w:r>
        <w:rPr/>
        <w:t>. Quienes no tengan acceso a PC o conexión a Internet, podrán solicitar al Coordinador de Capacitación de su servicio asistencia para descargar e imprimir el formulario y completarlo a mano. En ese caso deberán hacerlo llegar a la Unidad de Capacitación en 18 de julio 2085 apto. 202 de lunes a viernes de 9 a 13 horas o enviarlo por fax al 2409 9958.</w:t>
      </w:r>
    </w:p>
    <w:p>
      <w:pPr>
        <w:pStyle w:val="Normal"/>
        <w:jc w:val="both"/>
        <w:rPr/>
      </w:pPr>
      <w:r>
        <w:rPr/>
        <w:t>En este primer llamado las aspiraciones se recibirán hasta el viernes 8 de abril inclusive.</w:t>
      </w:r>
    </w:p>
    <w:p>
      <w:pPr>
        <w:pStyle w:val="Normal"/>
        <w:jc w:val="both"/>
        <w:rPr/>
      </w:pPr>
      <w:r>
        <w:rPr/>
        <w:t>Por dudas o consultas comunicarse con el Coordinador de Capacitación de su servicio o con la Unidad de Capacitación al teléfono 2408 56 09 de lunes a viernes de 9 a 13 horas.</w:t>
      </w:r>
    </w:p>
    <w:p>
      <w:pPr>
        <w:pStyle w:val="Normal"/>
        <w:jc w:val="both"/>
        <w:rPr/>
      </w:pPr>
      <w:r>
        <w:rPr/>
        <w:t xml:space="preserve">Adjuntamos el afiche de difusión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pacitacion.edu.u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2:30:00Z</dcterms:created>
  <dc:creator>x</dc:creator>
  <dc:description/>
  <cp:keywords/>
  <dc:language>en-US</dc:language>
  <cp:lastModifiedBy>x</cp:lastModifiedBy>
  <cp:lastPrinted>2011-03-21T09:11:00Z</cp:lastPrinted>
  <dcterms:modified xsi:type="dcterms:W3CDTF">2011-03-21T19:01:00Z</dcterms:modified>
  <cp:revision>7</cp:revision>
  <dc:subject/>
  <dc:title/>
</cp:coreProperties>
</file>