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1515</wp:posOffset>
            </wp:positionH>
            <wp:positionV relativeFrom="paragraph">
              <wp:posOffset>52705</wp:posOffset>
            </wp:positionV>
            <wp:extent cx="427990" cy="697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2940</wp:posOffset>
            </wp:positionH>
            <wp:positionV relativeFrom="paragraph">
              <wp:posOffset>52705</wp:posOffset>
            </wp:positionV>
            <wp:extent cx="456565" cy="742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540" w:hanging="0"/>
        <w:jc w:val="center"/>
        <w:rPr/>
      </w:pPr>
      <w:r>
        <w:rPr>
          <w:rFonts w:cs="Trebuchet MS" w:ascii="Trebuchet MS" w:hAnsi="Trebuchet MS"/>
          <w:sz w:val="22"/>
          <w:szCs w:val="22"/>
        </w:rPr>
        <w:t>P</w:t>
      </w:r>
      <w:r>
        <w:rPr>
          <w:rFonts w:cs="Trebuchet MS" w:ascii="Trebuchet MS" w:hAnsi="Trebuchet MS"/>
          <w:sz w:val="22"/>
          <w:szCs w:val="22"/>
          <w:lang w:val="es-MX"/>
        </w:rPr>
        <w:t>ro</w:t>
      </w:r>
      <w:r>
        <w:rPr>
          <w:rFonts w:cs="Trebuchet MS" w:ascii="Trebuchet MS" w:hAnsi="Trebuchet MS"/>
          <w:sz w:val="22"/>
          <w:szCs w:val="22"/>
        </w:rPr>
        <w:t>R</w:t>
      </w:r>
      <w:r>
        <w:rPr>
          <w:rFonts w:cs="Trebuchet MS" w:ascii="Trebuchet MS" w:hAnsi="Trebuchet MS"/>
          <w:sz w:val="22"/>
          <w:szCs w:val="22"/>
          <w:lang w:val="es-MX"/>
        </w:rPr>
        <w:t>ectorado de</w:t>
      </w:r>
      <w:r>
        <w:rPr>
          <w:rFonts w:cs="Trebuchet MS" w:ascii="Trebuchet MS" w:hAnsi="Trebuchet MS"/>
          <w:sz w:val="22"/>
          <w:szCs w:val="22"/>
        </w:rPr>
        <w:t xml:space="preserve"> G</w:t>
      </w:r>
      <w:r>
        <w:rPr>
          <w:rFonts w:cs="Trebuchet MS" w:ascii="Trebuchet MS" w:hAnsi="Trebuchet MS"/>
          <w:sz w:val="22"/>
          <w:szCs w:val="22"/>
          <w:lang w:val="es-MX"/>
        </w:rPr>
        <w:t xml:space="preserve">estión </w:t>
      </w:r>
      <w:r>
        <w:rPr>
          <w:rFonts w:cs="Trebuchet MS" w:ascii="Trebuchet MS" w:hAnsi="Trebuchet MS"/>
          <w:sz w:val="22"/>
          <w:szCs w:val="22"/>
        </w:rPr>
        <w:t>A</w:t>
      </w:r>
      <w:r>
        <w:rPr>
          <w:rFonts w:cs="Trebuchet MS" w:ascii="Trebuchet MS" w:hAnsi="Trebuchet MS"/>
          <w:sz w:val="22"/>
          <w:szCs w:val="22"/>
          <w:lang w:val="es-MX"/>
        </w:rPr>
        <w:t>dministrativa - CSGA</w:t>
      </w:r>
    </w:p>
    <w:p>
      <w:pPr>
        <w:pStyle w:val="Heading1"/>
        <w:numPr>
          <w:ilvl w:val="0"/>
          <w:numId w:val="0"/>
        </w:numPr>
        <w:ind w:left="540" w:hanging="0"/>
        <w:jc w:val="center"/>
        <w:rPr/>
      </w:pPr>
      <w:r>
        <w:rPr>
          <w:rFonts w:cs="Trebuchet MS" w:ascii="Trebuchet MS" w:hAnsi="Trebuchet MS"/>
          <w:sz w:val="22"/>
          <w:szCs w:val="22"/>
        </w:rPr>
        <w:t>Unidad de Capacitaci</w:t>
      </w:r>
      <w:r>
        <w:rPr>
          <w:rFonts w:cs="Trebuchet MS" w:ascii="Trebuchet MS" w:hAnsi="Trebuchet MS"/>
          <w:sz w:val="22"/>
          <w:szCs w:val="22"/>
          <w:lang w:val="es-MX"/>
        </w:rPr>
        <w:t>ó</w:t>
      </w:r>
      <w:r>
        <w:rPr>
          <w:rFonts w:cs="Trebuchet MS" w:ascii="Trebuchet MS" w:hAnsi="Trebuchet MS"/>
          <w:sz w:val="22"/>
          <w:szCs w:val="22"/>
        </w:rPr>
        <w:t>n</w:t>
      </w:r>
    </w:p>
    <w:p>
      <w:pPr>
        <w:pStyle w:val="Normal"/>
        <w:ind w:left="540" w:hanging="0"/>
        <w:jc w:val="center"/>
        <w:rPr/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val="en-US" w:eastAsia="en-US"/>
        </w:rPr>
        <w:t>José Jorge (Tito) Mart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MX"/>
        </w:rPr>
        <w:t>í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n-US" w:eastAsia="en-US"/>
        </w:rPr>
        <w:t>nez Fontana</w:t>
      </w:r>
      <w:r>
        <w:rPr>
          <w:rFonts w:cs="Arial" w:ascii="Trebuchet MS" w:hAnsi="Trebuchet MS"/>
          <w:b/>
          <w:bCs/>
          <w:sz w:val="22"/>
          <w:szCs w:val="22"/>
        </w:rPr>
        <w:br/>
      </w:r>
      <w:r>
        <w:rPr>
          <w:rFonts w:cs="Trebuchet MS" w:ascii="Trebuchet MS" w:hAnsi="Trebuchet MS"/>
          <w:b/>
          <w:sz w:val="22"/>
          <w:szCs w:val="22"/>
        </w:rPr>
        <w:t xml:space="preserve">PRO.C.E.S.F.U.R </w:t>
      </w:r>
      <w:r>
        <w:rPr>
          <w:rFonts w:cs="Arial" w:ascii="Trebuchet MS" w:hAnsi="Trebuchet MS"/>
          <w:b/>
          <w:bCs/>
          <w:sz w:val="22"/>
          <w:szCs w:val="22"/>
        </w:rPr>
        <w:t>Ciclo 2011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Preguntas Frecuente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Sobre el Programa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¿Qué es PRO.C.E.S.F.U.R.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a sigla PRO.C.E.S.F.U.R . significa Programa para Culminar Estudios Secundarios para Funcionarios de la Universidad de la República. Mediante este Programa la Universidad le brinda a sus funcionarios la posibilidad de terminar el liceo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¿Cuáles son los requisitos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ara participar del Programa es necesario ser funcionario de la Universidad y tener por lo menos dos años de antigüedad como funcionario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Sobre la inscripción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i soy funcionario y tengo por lo menos dos años de antigüedad, ¿qué tengo que hacer?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Completar el formulario que figura en la web de la Unidad de Capacitación: </w:t>
      </w:r>
      <w:hyperlink r:id="rId4">
        <w:r>
          <w:rPr>
            <w:rStyle w:val="InternetLink"/>
            <w:rFonts w:cs="Trebuchet MS" w:ascii="Trebuchet MS" w:hAnsi="Trebuchet MS"/>
          </w:rPr>
          <w:t>www.capacitacion.edu.uy</w:t>
        </w:r>
      </w:hyperlink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Para completar el formulario, ¿es necesario conectarse a Internet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í, el interesado se debe conectar a Internet, completar los datos solicitados y pulsar enviar. Al pulsar enviar le va a aparecer un mensaje indicando que el procedimiento fue realizado correctamente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Si no tengo conexión a Internet, ¿no me puedo inscribir?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no tenés acceso a un PC o no tenés conexión a Internet, le pedís al Coordinador de tu servicio que descargue el formulario y lo imprima, y lo completás a mano. En caso de completarlo a mano lo tenés que llevar a la Unidad de Capacitación: 18 de julio 2085 apto. 202, de lunes a viernes de 9 a 13 horas. También lo podés mandar por fax al 2409 9958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¿Si completo el formulario en línea, también lo tengo que llevar impreso a la Unidad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o, si completás el formulario en línea no es necesario que lleves una copia impresa a la Unidad de Capacitación. Solamente tenés que llevarlo impreso si no podés completarlo en línea o mandarlo por fax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>¿Hasta cuándo puedo completar el formulario?</w:t>
        <w:br/>
      </w:r>
      <w:r>
        <w:rPr>
          <w:rFonts w:cs="Trebuchet MS" w:ascii="Trebuchet MS" w:hAnsi="Trebuchet MS"/>
          <w:sz w:val="22"/>
          <w:szCs w:val="22"/>
        </w:rPr>
        <w:t>Este primer llamado vence el día viernes 8 de abril de 2011. Hasta ese día inclusive podés completar el formulario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Sobre los estudios previos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i estudié en UTU, ¿me puedo presentar para terminar estudios secundarios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í, la convocatoria está abierta tanto para quienes hayan estudiado en el liceo como en UTU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>Tengo Primaria completa, pero nunca empecé el liceo ni la UTU, ¿me puedo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presentar igual?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í, si tenés sexto año de Primaria aprobado podés presentarte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>No tengo Primaria terminada, ¿puedo presentarme?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Podrás hacerlo una vez que termines Primaria. Si tenés interés contactate con la Unidad de Capacitación (teléfono 2408 56 09, de lunes a viernes de 9 a 13 horas) para que podamos asesorarte para que puedas acreditar Primaria y así estar en condiciones de postular al PROCESFUR en la próxima convocatoria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i completo el formulario, ¿quedo automáticamente inscripto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o, esta primera etapa es una preinscripción. Del total de aspirantes se sorteará quienes quedarán inscriptos definitivamente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¿Es necesario presentar alguna documentación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n esta primera etapa no es necesario presentar ninguna documentación. Cuando la inscripción sea definitiva sí será necesario presentar documentación probatoria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uando la inscripción sea definitiva, ¿qué documentación hay que presentar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La documentación a presentar dependerá de los últimos estudios del interesado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Si lo último que cursó fue Primaria, tendrá que presentar el pase de Primaria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lo último que cursó fue el liceo, tendrá que presentar la fórmula 69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lo último que cursó fue la UTU, tendrá que presentar la escolaridad de UTU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Sobre los cursos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¿Cuándo van a comenzar los cursos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os cursos van a comenzar en el segundo semestre del año 2011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¿Dónde se van a realizar los cursos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os cursos tendrán lugar en instalaciones de la UdelaR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¿Los cursos se van a realizar dentro del horario de trabajo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í, la Universidad brindará la flexibilidad necesaria para que sus funcionarios puedan participar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¿Cuánto tiempo me va a llevar asistir a los cursos?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stá estipulado que los cursos no impliquen una carga horaria mayor a 10 horas semanales. Se estima que implicarán un promedio de 6 horas semanales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¿En cuánto tiempo se termina el liceo?</w:t>
        <w:br/>
      </w:r>
      <w:r>
        <w:rPr>
          <w:rFonts w:cs="Trebuchet MS" w:ascii="Trebuchet MS" w:hAnsi="Trebuchet MS"/>
          <w:sz w:val="22"/>
          <w:szCs w:val="22"/>
        </w:rPr>
        <w:t>En esta modalidad, ciclo básico, es decir de 1ero. a 3ero. se termina en un año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¿Si tengo dudas?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odés contactarte con el Coordinador de tu servicio. También podés llamar a la Unidad de Capacitación al teléfono 2408 56 09, de lunes a viernes de 9 a 13 hor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lang w:val="en-US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independiente21">
    <w:name w:val="Texto independiente 21"/>
    <w:basedOn w:val="Normal"/>
    <w:qFormat/>
    <w:pPr>
      <w:jc w:val="both"/>
    </w:pPr>
    <w:rPr>
      <w:rFonts w:ascii="Arial" w:hAnsi="Arial" w:cs="Arial"/>
      <w:szCs w:val="20"/>
      <w:lang w:val="es-MX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apacitacion.edu.u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0:40:00Z</dcterms:created>
  <dc:creator>Leti</dc:creator>
  <dc:description/>
  <cp:keywords/>
  <dc:language>en-US</dc:language>
  <cp:lastModifiedBy>x</cp:lastModifiedBy>
  <cp:lastPrinted>2011-03-21T15:43:00Z</cp:lastPrinted>
  <dcterms:modified xsi:type="dcterms:W3CDTF">2011-03-21T18:59:00Z</dcterms:modified>
  <cp:revision>6</cp:revision>
  <dc:subject/>
  <dc:title>División de Capacitación y Formación Continua</dc:title>
</cp:coreProperties>
</file>