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GATTRG%com.apple.metadata:kMDItemWhereFromsbplist00_Lhttp://mail.farq.edu.uy/service/home/~/?auth=co&amp;id=34293-34292&amp;part=6&amp;disp=a_http://mail.farq.edu.uy/zimbra/Z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