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ECAS  –  PROGRAMA ESCALA ESTUDIANTIL -  AUGM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LLAMADO A ESTUDIANTES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 la Facultad de Arquitectura - UDELAR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ra cursar un semestre en BRASIL / CHILE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BASES PARA EL LLAMADO A ASPIRANTES A </w:t>
      </w:r>
      <w:r>
        <w:rPr>
          <w:rFonts w:cs="Arial" w:ascii="Arial" w:hAnsi="Arial"/>
          <w:b/>
        </w:rPr>
        <w:t>DOS PLAZAS</w:t>
      </w:r>
      <w:r>
        <w:rPr>
          <w:rFonts w:cs="Arial" w:ascii="Arial" w:hAnsi="Arial"/>
        </w:rPr>
        <w:t xml:space="preserve"> EN EL PROGRAMA ESCALA DE INTERCAMBIO ESTUDIANTIL DE AUGM (ASOCIACIÓN DE UNIVERSIDADES DEL GRUPO MONTEVIDEO);</w:t>
      </w:r>
      <w:r>
        <w:rPr>
          <w:rFonts w:cs="Arial" w:ascii="Arial" w:hAnsi="Arial"/>
          <w:b/>
        </w:rPr>
        <w:t xml:space="preserve"> UNA PARA EL PRIMER SEMESTRE DE 2013 Y UNA PARA EL SEGUNDO SEMESTRE DE 2013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Para esta edición del programa se cuenta con las siguientes plazas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MER SEMESTRE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 movilidad con la USP (Universidad San Pablo – Brasil) en el área Arquitectura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GUNDO SEMESTRE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b/>
        </w:rPr>
        <w:t>1 movilidad con USACH (Universidad Santiago de Chile – Chile) en el área Arquitectura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diciones para la aspiración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er estudiante de la Facultad de Arquitectura de la Universidad de la República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ner como mínimo, segundo año completo aprobado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diciones de presentación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El aspirante deberá adjuntar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ertificado de escolaridad expedido por la Sección Bedelía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 xml:space="preserve">Exhibir los originales de otros antecedentes que presente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l aspirante deberá especificar la universidad de destino y si se postula para el primer o segundo semestre del año 2013.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imiento de adjudicación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El Consejo designará una Comisión Asesora que entenderá en las aspiraciones, que confeccionará una lista ordenada (se seleccionarán un titular y dos suplentes) en función de los antecedentes presentados y de acuerdo a la siguiente valoración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scolaridad: hasta 70 punto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tros antecedentes: hasta 30 punto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n otros antecedentes se incluirán: otros estudios realizados, actividad de cogobierno y gremial, asistencia a seminarios, congresos, conferencias y otro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onocimiento de los estudios aprobados en la Facultad extranjera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os cursos a revalidar quedarán establecidos en el “Compromiso previo de reconocimiento académico” que se firmará antes de la partida del estudiante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La mera aprobación de otros cursos en la Facultad extranjera no obliga a su reconocimiento curricular en la Facultad de Arquitectura de la Universidad de la Repúblic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oyos económicos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l programa ESCALA asegura el alojamiento y la alimentación y una entrega de dinero efectivo a definir, que cubre el costo del pasaje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os estudiantes deberán estar cubiertos por un seguro médico y  tramitar la visa estudiantil en los Consulados respectivo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más información se recomienda entrar al sitio del Escala www.grupomontevideo.edu.uy/esca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ases aprobadas por Resolución del Sr. Decano de fecha 27/9/12 que luce en el Exp. Nº 031130-005422-12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7:38:00Z</dcterms:created>
  <dc:creator>UEP</dc:creator>
  <dc:description/>
  <cp:keywords/>
  <dc:language>en-US</dc:language>
  <cp:lastModifiedBy>consejo</cp:lastModifiedBy>
  <cp:lastPrinted>2010-09-24T16:58:00Z</cp:lastPrinted>
  <dcterms:modified xsi:type="dcterms:W3CDTF">2012-09-28T17:38:00Z</dcterms:modified>
  <cp:revision>2</cp:revision>
  <dc:subject/>
  <dc:title>Llamado a estudiantes de la Facultad de Arquitectura-UDELAR para concursar por una beca en la Facultad de arquitectura de Córdoba - Argentina para el segundo semestre del 2003</dc:title>
</cp:coreProperties>
</file>